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809574267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</w:t>
      </w:r>
      <w:r>
        <w:rPr>
          <w:b w:val="false"/>
          <w:color w:val="000000"/>
          <w:szCs w:val="28"/>
          <w:lang w:val="uk-UA"/>
        </w:rPr>
        <w:t>Гребенюк Альоні Павлівні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ки Гребенюк Альони Павлівни про передачу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-ща Саврань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12.03.2025 року №58970340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ці Гребенюк Альоні Павл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-ща Саврань площею 0,1398 га (кадастровий номер земельної ділянки 5124355100:02:004:0219) за адресою: Одеська область, Подільський район, с-ща Саврань, вулиця Різдвяна, 39                     у зв’язку </w:t>
      </w:r>
      <w:r>
        <w:rPr>
          <w:b w:val="false"/>
          <w:szCs w:val="28"/>
          <w:lang w:val="uk-UA"/>
        </w:rPr>
        <w:t xml:space="preserve">з набуттям права власності на житловий будинок, господарчі будівлі та споруди громадянкою </w:t>
      </w:r>
      <w:r>
        <w:rPr>
          <w:b w:val="false"/>
          <w:color w:val="000000"/>
          <w:szCs w:val="28"/>
          <w:lang w:val="uk-UA"/>
        </w:rPr>
        <w:t>Гребенюк Альоною Павлівною</w:t>
      </w:r>
      <w:r>
        <w:rPr>
          <w:b w:val="false"/>
          <w:szCs w:val="28"/>
          <w:lang w:val="uk-UA"/>
        </w:rPr>
        <w:t xml:space="preserve"> (номер запису про право власності: 58970340 від 12.03.2025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ці Гребенюк Альоні Павлівні зареєструвати право власності               на земельну ділянку в Державному реєстрі речових прав.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Контроль за виконанням даного рішення покласти на постійну комісію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Пользователь Windows</cp:lastModifiedBy>
  <cp:lastPrinted>2024-12-10T09:29:00Z</cp:lastPrinted>
  <dcterms:modified xsi:type="dcterms:W3CDTF">2025-04-13T11:21:00Z</dcterms:modified>
  <cp:revision>102</cp:revision>
  <dc:subject/>
  <dc:title/>
</cp:coreProperties>
</file>