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7836718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елько Любов Олександ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елько Любов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витяг про реєстрацію права власності на нерухоме майно від 20.01.2020 року №351914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елько Любов Олександр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Дубинов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 xml:space="preserve">) за адресою: </w:t>
      </w:r>
      <w:r>
        <w:rPr>
          <w:b w:val="false"/>
          <w:szCs w:val="28"/>
          <w:lang w:val="uk-UA"/>
        </w:rPr>
        <w:t xml:space="preserve">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абелько Любов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абелько Любов Олександрівні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31:00Z</dcterms:modified>
  <cp:revision>78</cp:revision>
  <dc:subject/>
  <dc:title/>
</cp:coreProperties>
</file>