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297143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 НВ-1200680662024 від 18.09.2024 ро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</w:t>
      </w:r>
      <w:r>
        <w:rPr>
          <w:b w:val="false"/>
          <w:color w:val="000000"/>
          <w:szCs w:val="28"/>
          <w:lang w:val="uk-UA" w:eastAsia="ar-SA"/>
        </w:rPr>
        <w:t xml:space="preserve">ТОВАРИСТВУ З ДОДАТКОВОЮ ВІДПОВІДАЛЬНІСТЮ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 w:eastAsia="ar-SA"/>
        </w:rPr>
        <w:t>«АГРОПРОМИСЛОВИЙ КОМПЛЕКС «САВРАНЬ»</w:t>
      </w:r>
      <w:r>
        <w:rPr>
          <w:b w:val="false"/>
          <w:color w:val="000000"/>
          <w:lang w:val="uk-UA"/>
        </w:rPr>
        <w:t xml:space="preserve"> проект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                 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площею – 0,0270 га (кадастровий номер земельної ділянки: 5124383200:02:002:0075 за адресою: Одеська область, Подільський район,                     с. Полянецьке, вулиця Центральна, 102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земельну ділянку площею – 0,0270 га (кадастровий номер земельної ділянки: 5124383200:02:002:0075) за адресою: Одеська область, Подільський район, с. Полянецьке, вулиця Центральна, 102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5-04-14T10:49:00Z</dcterms:modified>
  <cp:revision>70</cp:revision>
  <dc:subject/>
  <dc:title/>
</cp:coreProperties>
</file>