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до проєкту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«Про  виконання селищного бюджету   за 1квартал  202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 1 квар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5  року з врахуванням між бюджетних трансфертів до селищного бюджету  надійшло коштів в сумі </w:t>
      </w:r>
      <w:r>
        <w:rPr>
          <w:color w:val="000000"/>
          <w:sz w:val="28"/>
          <w:szCs w:val="28"/>
        </w:rPr>
        <w:t>56975,0</w:t>
      </w:r>
      <w:r>
        <w:rPr>
          <w:color w:val="000000"/>
          <w:sz w:val="28"/>
          <w:szCs w:val="28"/>
          <w:lang w:val="uk-UA"/>
        </w:rPr>
        <w:t xml:space="preserve">  тис. грн., план виконано на 106,2%.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Власні дохо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загального фонду          34036,8 тис. грн, виконання   116,7%. +4882,2 тис.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спеціального фонду       938,0 тис. грн , виконання ( до річних призначень)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34,2%.  -180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Темп росту власних доходів до звітного періоду минулого року 155,1%, збільшення фактично отрманих доходів складає 12086,7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 показником загального фонду є</w:t>
      </w:r>
      <w:r>
        <w:rPr>
          <w:sz w:val="28"/>
          <w:szCs w:val="28"/>
        </w:rPr>
        <w:t xml:space="preserve"> плата за землю, яка займає </w:t>
      </w:r>
      <w:r>
        <w:rPr>
          <w:sz w:val="28"/>
          <w:szCs w:val="28"/>
          <w:lang w:val="uk-UA"/>
        </w:rPr>
        <w:t xml:space="preserve">34,9 </w:t>
      </w:r>
      <w:r>
        <w:rPr>
          <w:sz w:val="28"/>
          <w:szCs w:val="28"/>
        </w:rPr>
        <w:t>% в загальному обсязі власних надходжень.</w:t>
      </w:r>
      <w:r>
        <w:rPr>
          <w:color w:val="000000"/>
          <w:sz w:val="28"/>
          <w:szCs w:val="28"/>
        </w:rPr>
        <w:t xml:space="preserve">  Надходження складають </w:t>
      </w:r>
      <w:r>
        <w:rPr>
          <w:color w:val="000000"/>
          <w:sz w:val="28"/>
          <w:szCs w:val="28"/>
          <w:lang w:val="uk-UA"/>
        </w:rPr>
        <w:t xml:space="preserve">11887,1 </w:t>
      </w:r>
      <w:r>
        <w:rPr>
          <w:color w:val="000000"/>
          <w:sz w:val="28"/>
          <w:szCs w:val="28"/>
        </w:rPr>
        <w:t>тис. грн. при плані 10773,4 тис. грн., що становить 110,3%.</w:t>
      </w:r>
      <w:r>
        <w:rPr>
          <w:color w:val="000000"/>
          <w:sz w:val="28"/>
          <w:szCs w:val="28"/>
          <w:lang w:val="uk-UA"/>
        </w:rPr>
        <w:t xml:space="preserve">  +1113,7 тис.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Перевиконання планових призначень пов</w:t>
      </w:r>
      <w:r>
        <w:rPr>
          <w:color w:val="000000"/>
          <w:sz w:val="28"/>
          <w:szCs w:val="28"/>
          <w:lang w:val="uk-UA"/>
        </w:rPr>
        <w:t>язано з тим, що надійшла заборгованість минулих років по земельному податку з фізичних осіб в порівнянні з плановими надходженнями більше на 102,1 тис.грн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По орендній платі  за землю надходження більші за планові призначення  за рахунок надходження річної орендної плати за результатами земельних аукціонів, які були проведені в січні 2025 року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юридичним особам в сумі 714,6 тис.грн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фізичним особам в сумі  333,9 тис.грн.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ругим</w:t>
      </w:r>
      <w:r>
        <w:rPr>
          <w:sz w:val="28"/>
          <w:szCs w:val="28"/>
        </w:rPr>
        <w:t xml:space="preserve"> за вагомістю показником надходжень є </w:t>
      </w:r>
      <w:r>
        <w:rPr>
          <w:sz w:val="28"/>
          <w:szCs w:val="28"/>
          <w:lang w:val="uk-UA"/>
        </w:rPr>
        <w:t>податок з доходів фізичних осіб, який займає 33,1 % в загальному обсязі власних надходжень. Надходження п</w:t>
      </w:r>
      <w:r>
        <w:rPr>
          <w:color w:val="000000"/>
          <w:sz w:val="28"/>
          <w:szCs w:val="28"/>
          <w:lang w:val="uk-UA"/>
        </w:rPr>
        <w:t>одатку та збору на доходи фізичних осіб  складають 11276,8 тис. грн. при плані 9 236,7 тис. грн., що становить 122,1%    +2040,1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більшення надходжень зумовл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м із доходів платників податку у вигляді заробітної плати – 2011,5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сплатою податку на доходи фізичних осіб – громадян, які задекларували доходи та сплатили податкові зобов»язання в сумі 101,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сплатою податку на доходи фізичних осіб з виплати орендної плати за земельні частки(паї)  581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 w:eastAsia="uk-UA"/>
        </w:rPr>
        <w:t>Третім за вагомістю показником надходжень  є єдиний податок, який займає 25,2 % в загальному обсязі власних надходжень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Єдиний податок  виконано на 114,7 %, надходження  складають 8567,6 тис.грн., при плані 7472,0 тис.грн.   +1095,6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На збільшення  надходжень вплинула сплата податку  від </w:t>
      </w:r>
      <w:r>
        <w:rPr>
          <w:color w:val="000000"/>
          <w:sz w:val="28"/>
          <w:szCs w:val="28"/>
          <w:lang w:val="uk-UA"/>
        </w:rPr>
        <w:t xml:space="preserve"> платників єдиного податку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 xml:space="preserve"> групи, які сплачують податок у розмірі 5% від обсягу реалізації продукції та надання послуг.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 з реалізації підакцизних товарів виконано на 1443,%, надходження складають 555,6 тис.грн. при плані 385,0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1261,7 тис.грн при планових призначеннях 760,0 тис.грн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даток на нерухоме майно виконано на 144,2 %, надходження складають 261,8 тис.грн. при плані 181,6 тис.гр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лата за надання адміністративних послуг виконано на 160,8 % надходження складають 146,3 тис.грн при плані 91,0 тис.грн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25 року становили 46753,3 тис. грн., у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гальний фонд – 44112,2 тис.грн. (75,5% до призначен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спеціальний фонд – 2641,1 тис. грн. (24,3% до річних призначень). 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  <w:lang w:val="uk-UA"/>
        </w:rPr>
        <w:t>Бюджет розвитку профінансовано в сумі  1034,0 тис. грн. (субвенція ГУ Н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еській області на придбання камер відеоспостереження)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соціально – культурну сферу видатки бюджету громади станов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335,7 тис. грн. або 80,1% загального обсягу видатків. Найбільшу питому вагу у загальному обсязі   видатків займає освіта 66,3%, соціальний захист 6,9%, культура – 3,3%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захищені статті видатків загального фонду використано 38149,6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6,5% загального обсягу видатків загального фон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а зарплату – 29091,3 тис. грн, 90,3 % д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енергоносії – 1458,5 тис. грн., 18,9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едикаменти та харчування – 1349,8 тис. грн. 71,1 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оціальне забезпечення – 724,6 тис. грн. 62,0 % до плану на 1 кварта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аном на 01 квітня 2025 року кредиторська заборгованість відсутня.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ового відділу                                                           Алла КОЛЕБЛЮК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30:00Z</dcterms:created>
  <dc:creator>komp_7</dc:creator>
  <dc:description/>
  <cp:keywords/>
  <dc:language>en-US</dc:language>
  <cp:lastModifiedBy>Professional</cp:lastModifiedBy>
  <cp:lastPrinted>2022-02-07T17:40:00Z</cp:lastPrinted>
  <dcterms:modified xsi:type="dcterms:W3CDTF">2025-04-11T11:30:00Z</dcterms:modified>
  <cp:revision>2</cp:revision>
  <dc:subject/>
  <dc:title>ПОЯСНЮВАЛЬНА ЗАПИСКА</dc:title>
</cp:coreProperties>
</file>