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67623079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5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5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м розпорядникам бюджетних коштів посилити фінансовий контроль з метою забезпечення ефективного, результативного і цільового використання бюджетних кошті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31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5-04-11T11:50:00Z</dcterms:modified>
  <cp:revision>3</cp:revision>
  <dc:subject/>
  <dc:title/>
</cp:coreProperties>
</file>