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both"/>
        <w:rPr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>д</w:t>
      </w:r>
      <w:r>
        <w:rPr/>
        <w:t>о проєкту рішення сесії Савранської селищної ради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280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покрівлі закладу дошкільної освіти (ясла – садок) «Веселка» смт.Саврань, Савранської селищної ради за адресою: Одеська область, Савранський район, смт.Саврань, вул.Центральна 96 (співфінансування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7333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16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16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5-04-22T13:24:00Z</dcterms:modified>
  <cp:revision>107</cp:revision>
  <dc:subject/>
  <dc:title/>
</cp:coreProperties>
</file>